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9-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DEL SISTEMA DE SANEAMIENTO, INCLUYE: 4,623.86 M DE EMISOR Y UN SISTEMA DE LAGUNAS DE ESTABILIZACIÓN EN TANTOYUQUITA, MUNICIPIO DE MANTE, TAMAULIPAS (SEGUNDA ETAPA)</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0 de Agosto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9-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0 de Agost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0 de Agost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8 de Agosto de 2021, a las 10:00 hrs., partirán de reunión en el Complejo Gubernamental, Calle Guayalejo 302 Nte. Int. Planta Alta, entre Calle Guadalupe Mainero y Alejandro Prieto, Zona Centro, Cd. Mante, Tam. C.P. 89800 Tel. (831) 232 20 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8 de Agosto de 2021,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00 hrs., del día 26 de Agosto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9-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31</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0 de Agosto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0 de Agosto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0 de Septiembre de 2021 </w:t>
      </w:r>
      <w:r>
        <w:rPr>
          <w:rFonts w:cs="DIN Pro Regular" w:ascii="DIN Pro Regular" w:hAnsi="DIN Pro Regular"/>
          <w:bCs/>
        </w:rPr>
        <w:t xml:space="preserve">y hasta el </w:t>
      </w:r>
      <w:r>
        <w:rPr>
          <w:rFonts w:cs="DIN Pro Regular" w:ascii="DIN Pro Regular" w:hAnsi="DIN Pro Regular"/>
          <w:b/>
          <w:lang w:val="en-US" w:eastAsia="en-US"/>
        </w:rPr>
        <w:t>18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8 de Agosto de 2021, a las 10:00 hrs., partirán de reunión en el Complejo Gubernamental, Calle Guayalejo 302 Nte. Int. Planta Alta, entre Calle Guadalupe Mainero y Alejandro Prieto, Zona Centro, Cd. Mante, Tam. C.P. 89800 Tel. (831) 232 20 91.</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8 de Agosto de 2021,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numPr>
          <w:ilvl w:val="0"/>
          <w:numId w:val="29"/>
        </w:numPr>
        <w:rPr>
          <w:rFonts w:ascii="DIN Pro Regular" w:hAnsi="DIN Pro Regular" w:cs="DIN Pro Regular"/>
        </w:rPr>
      </w:pPr>
      <w:r>
        <w:rPr>
          <w:rFonts w:cs="DIN Pro Regular" w:ascii="DIN Pro Regular" w:hAnsi="DIN Pro Regular"/>
        </w:rPr>
        <w:t>Director Responsable de Obra y Corresponsabl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3.- Director Responsable de Obra y Corresponsable(s), 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3:00 hrs., del día 26 de Agosto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09 de Septiembre de 2021</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7 de Septiembre   de 2021.</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9-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5:0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8-09T15:17:00Z</dcterms:modified>
  <cp:revision>1</cp:revision>
  <dc:subject/>
  <dc:title>Ethan Frome</dc:title>
</cp:coreProperties>
</file>